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Development of a Sports Team</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Leadership Skills Development; Executive Internship I; English IV</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research the history and development of a sports team and what is involved in running a sports organizatio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ecutive Internship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sign their own sports team and present all the aspects involved in the development of the team.</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be “on-assignment” gaining valuable knowledge and experiences to offer to the logistics of running a business in the sports science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research and create an informative presentation describing the history and development of a specific team – either college or professional.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Leadership Skills Develop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he expectations of the project to be completed. Teacher will guide the students in the topics that need to be considered when developing a new sports team from scratch. Teacher will ask thought provoking questions to the students in order to help them begin to think outside the box about considerations they need to make when completing this project.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about all the necessary components to developing a sports team. Students will respond to questions asked by the teacher and will begin to think about what type of a team they would like to start and all the support services and personnel that are needed in order to put the team into operation. Students will begin to develop their own team following guidelines given by the teacher.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be able to work in small groups, individually, independently do research in the Media Center, etc.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and quality of project as determined by a grading rubri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 compute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guidelines for project, Media Center, internet, phone book, sample projec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Executive Internship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ternship supervisors will provide suggestions to the students on their projects periodically. They will provide the students with some background knowledge about how their sports organization is managed and will be available to answer questions as students think of them.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use their internship supervisors as a resource to help them in the completion of their projects. Students will ask questions about how their organization is run, all the aspects of the business that need to be considered, and for constructive criticism and feedback on their projects as they develop them.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need to make their own arrangements for transportation to their internshi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ject completion with supervisor commen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Duration of the internship</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instruments, hard copies of projects (for supervisor feedback), questions for supervi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ship sit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IV: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ime will be spent thoroughly reviewing the requirements and expectations of the project. Review the fundamentals of doing research and making an oral present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Students will have practical experience in researching a particular team and have to appropriately make an informative presentation to peers about their research area.</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work in pairs to provide constructive criticism on improving research and present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s for peer reviewing, projects, research &amp; pap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0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computer, presentation material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guidelines of effective present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3:34:00Z</dcterms:created>
  <dc:creator>sldisorb</dc:creator>
  <dc:description/>
  <cp:keywords/>
  <dc:language>en-US</dc:language>
  <cp:lastModifiedBy>sldisorb</cp:lastModifiedBy>
  <dcterms:modified xsi:type="dcterms:W3CDTF">2007-10-23T11:53:00Z</dcterms:modified>
  <cp:revision>10</cp:revision>
  <dc:subject/>
  <dc:title/>
</cp:coreProperties>
</file>